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sz w:val="20"/>
        </w:rPr>
        <w:t>Приложение №1</w:t>
      </w:r>
    </w:p>
    <w:p>
      <w:pPr>
        <w:pStyle w:val="TextBodyIndent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i/>
          <w:iCs/>
        </w:rPr>
        <w:t xml:space="preserve">Правил внутреннего контроля в целях         противодействия легализации  (отмыванию) доходов, полученных преступным путем, и финансированию терроризма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ЛИЕНТ №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нкета клиента - юридического лиц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Общая информация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1"/>
        <w:gridCol w:w="486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официальное и (</w:t>
            </w:r>
            <w:r>
              <w:rPr>
                <w:i/>
              </w:rPr>
              <w:t>в случае, если имеется</w:t>
            </w:r>
            <w:r>
              <w:rPr/>
              <w:t>) сокращенное наименование и наименование на иностранном язы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/ код иностранной организации -налогоплательщика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государственной регистрации </w:t>
            </w:r>
            <w:r>
              <w:rPr>
                <w:i/>
                <w:iCs/>
              </w:rPr>
              <w:t xml:space="preserve">( Дата получения ОГРН, </w:t>
            </w:r>
          </w:p>
          <w:p>
            <w:pPr>
              <w:pStyle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гистрационный номер (ОГРН), наименование регистрирующего органа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сто государственной регистрации) 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рес местонахождения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Согласно учредительным документам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чтовый адре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а контактных телефонов и фак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дрес электронной почты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наличии лицензий (разрешений) на осуществление определенного вида деятельности или операций </w:t>
            </w:r>
            <w:r>
              <w:rPr>
                <w:i/>
              </w:rPr>
              <w:t>(номер лицензии (разрешения), когда, кем и на осуществление какого вида деятельности (операции) выдана, срок действия 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ы форм федерального государственного статистического наблю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лице, открывающем счет для юридического лица (</w:t>
            </w:r>
            <w:r>
              <w:rPr>
                <w:i/>
              </w:rPr>
              <w:t>вносящем вклад в пользу юридического лица) (в случае открытия счета (внесения вклада) не самим юридическим лицом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на обслуживание  (заполняется Банком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открытия первого счета (заполняется Банком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 Клиента (заполняется Банком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трудник, открывший счет (заполняется Банком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трудник, утвердивший открытие счета (заполняется Банком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атор счета (заполняется Банком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структуре юридического лица и положении на рынке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1"/>
        <w:gridCol w:w="4869"/>
      </w:tblGrid>
      <w:tr>
        <w:trPr>
          <w:trHeight w:val="4292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ах управления юридического лица Наименование органа Управления</w:t>
            </w:r>
          </w:p>
          <w:p>
            <w:pPr>
              <w:pStyle w:val="Normal"/>
              <w:rPr/>
            </w:pPr>
            <w:r>
              <w:rPr/>
              <w:t>(Сведения из учредительных документов).</w:t>
            </w:r>
          </w:p>
          <w:p>
            <w:pPr>
              <w:pStyle w:val="Normal"/>
              <w:rPr/>
            </w:pPr>
            <w:r>
              <w:rPr/>
              <w:t>1. Общее собрание Участников (акционеров):</w:t>
            </w:r>
          </w:p>
          <w:p>
            <w:pPr>
              <w:pStyle w:val="Normal"/>
              <w:rPr/>
            </w:pPr>
            <w:r>
              <w:rPr/>
              <w:t>состав: ;</w:t>
            </w:r>
          </w:p>
          <w:p>
            <w:pPr>
              <w:pStyle w:val="Normal"/>
              <w:rPr/>
            </w:pPr>
            <w:r>
              <w:rPr/>
              <w:t>2. Совет директоров (наблюдательный совет):</w:t>
            </w:r>
          </w:p>
          <w:p>
            <w:pPr>
              <w:pStyle w:val="Normal"/>
              <w:rPr/>
            </w:pPr>
            <w:r>
              <w:rPr/>
              <w:t>персональный состав (Ф.И.О):</w:t>
            </w:r>
          </w:p>
          <w:p>
            <w:pPr>
              <w:pStyle w:val="Normal"/>
              <w:rPr/>
            </w:pPr>
            <w:r>
              <w:rPr/>
              <w:t>3. Наименование Исполнительного органа:</w:t>
            </w:r>
          </w:p>
          <w:p>
            <w:pPr>
              <w:pStyle w:val="Normal"/>
              <w:rPr/>
            </w:pPr>
            <w:r>
              <w:rPr/>
              <w:t>Сведения о руководителе (Ф.И.О., сведения о документе, удостоверяющем личность: серия, номер, когда и кем выдан, код подразделения, , адрес регистрации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Сведения об учредителях, собственниках имущества юр. лица, лицах, которые имеют право давать обязательные для юр .лица указания либо иным образом имеют возможность определять его решения , в том числе сведения об основном обществе или преобладающем, участвующем обществе </w:t>
            </w:r>
            <w:r>
              <w:rPr>
                <w:i/>
              </w:rPr>
              <w:t>(для дочерних или зависимых обществ)</w:t>
            </w:r>
            <w:r>
              <w:rPr/>
              <w:t xml:space="preserve">, холдинговой компании или финансово-промышленной группе </w:t>
            </w:r>
            <w:r>
              <w:rPr>
                <w:i/>
              </w:rPr>
              <w:t xml:space="preserve">(если клиент в ней участвует). </w:t>
            </w:r>
            <w:r>
              <w:rPr>
                <w:iCs/>
              </w:rPr>
              <w:t>Сведения о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распределении долей участников.</w:t>
            </w:r>
            <w:r>
              <w:rPr/>
              <w:t xml:space="preserve">  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еличине зарегистрирован-</w:t>
            </w:r>
          </w:p>
          <w:p>
            <w:pPr>
              <w:pStyle w:val="Normal"/>
              <w:rPr/>
            </w:pPr>
            <w:r>
              <w:rPr/>
              <w:t>ного и оплаченного уставного (складоч-</w:t>
            </w:r>
          </w:p>
          <w:p>
            <w:pPr>
              <w:pStyle w:val="Normal"/>
              <w:rPr/>
            </w:pPr>
            <w:r>
              <w:rPr/>
              <w:t>ного) капитала или величине уставного</w:t>
            </w:r>
          </w:p>
          <w:p>
            <w:pPr>
              <w:pStyle w:val="Normal"/>
              <w:rPr/>
            </w:pPr>
            <w:r>
              <w:rPr/>
              <w:t>Фонда, имущества.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сутствии или отсутствии по своему местонахождению постоянно действующего органа управления, иного органа или лица, которые имеют право действовать от имени юридического лица без доверенности.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обленные подразделения </w:t>
            </w:r>
            <w:r>
              <w:rPr>
                <w:i/>
              </w:rPr>
              <w:t>(если имеются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еятельности</w:t>
            </w:r>
            <w:r>
              <w:rPr>
                <w:i/>
              </w:rPr>
              <w:t xml:space="preserve"> (в том числе производимые товары, выполняемые работы, предоставляемые услуги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стоянных контрагентах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, репутация, сектор рынка и конкуренция (</w:t>
            </w:r>
            <w:r>
              <w:rPr>
                <w:i/>
              </w:rPr>
              <w:t>сведения о реорганизации, изменения в характере деятельности, прошлые финансовые проблемы, репутация на национальном и зарубежном рынках, основные обслуживаемые рынки, присутствие на рынках , основная доля в конкуренции и на рынке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операций клиента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1"/>
        <w:gridCol w:w="486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и, проводимые по счету (</w:t>
            </w:r>
            <w:r>
              <w:rPr>
                <w:i/>
              </w:rPr>
              <w:t>предполагаемые клиентом, если клиент ранее не обслуживался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операций, общая сумма (за квартал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оступления денежных средств (</w:t>
            </w:r>
            <w:r>
              <w:rPr>
                <w:i/>
              </w:rPr>
              <w:t>ожидаемые клиентом, если клиент ранее не обслуживался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операций, общая сумма (за квартал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операций </w:t>
            </w:r>
            <w:r>
              <w:rPr>
                <w:i/>
              </w:rPr>
              <w:t>(оценка соотношения операций с деятельностью клиента, реальных оборотов по счету заявленным  и т.д.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/>
      </w:pPr>
      <w:r>
        <w:rPr/>
        <w:t>Информация об уровне риска осуществления клиентом легализации (отмывания) доходов, полученных преступным путем, и финансирования терроризма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1"/>
        <w:gridCol w:w="486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риска легализации (отмывания) доходов и финансирования терроризма </w:t>
            </w:r>
            <w:r>
              <w:rPr>
                <w:i/>
                <w:iCs/>
              </w:rPr>
              <w:t>(заполняется Банком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4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Обоснование оценки риска осуществления Клиентом легализации (отмывания) доходов и финансирования терроризма </w:t>
            </w:r>
            <w:r>
              <w:rPr>
                <w:i/>
                <w:iCs/>
              </w:rPr>
              <w:t>(заполняется Банком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иск по типу Клиен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овой Риск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иск, связанный с проведением определенного вида операци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выгодоприобретателях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1"/>
        <w:gridCol w:w="486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ведения об основаниях, свидетельствующих о том, что клиент действует к выгоде другого лица при проведении банковских операций и иных сделок.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Сведения о бенефициарных владельцах </w:t>
      </w:r>
      <w:r>
        <w:rPr/>
        <w:t>(заполняется банком)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1"/>
        <w:gridCol w:w="486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меет/ не имеет  бенефициарного владельца. 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1"/>
        <w:gridCol w:w="486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заполнения  Анкеты клиента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бновления Анкеты клиента 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хранения Анкеты  клиента </w:t>
            </w:r>
            <w:r>
              <w:rPr>
                <w:i/>
                <w:iCs/>
              </w:rPr>
              <w:t>(заполняется Банком)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 лет после прекращения отношений с Клиентом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Руководитель организации (Ф.И.О., должность, подпись)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М.П.</w:t>
      </w:r>
    </w:p>
    <w:p>
      <w:pPr>
        <w:pStyle w:val="TextBody"/>
        <w:jc w:val="left"/>
        <w:rPr/>
      </w:pPr>
      <w:r>
        <w:rPr/>
        <w:t xml:space="preserve">      </w:t>
      </w:r>
      <w:r>
        <w:rPr>
          <w:sz w:val="18"/>
          <w:szCs w:val="18"/>
        </w:rPr>
        <w:t xml:space="preserve">* </w:t>
      </w:r>
      <w:r>
        <w:rPr>
          <w:b/>
          <w:bCs/>
          <w:i/>
          <w:iCs/>
          <w:sz w:val="18"/>
          <w:szCs w:val="18"/>
        </w:rPr>
        <w:t>Если учредителем  организации является  юридическое  лицо,  указываются: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Наименование юридического лица,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ИНН,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Адрес  местонахождения юридического лица,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Фамилия, имя и отчество Руководителя юридического лица.</w:t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       </w:t>
      </w:r>
      <w:r>
        <w:rPr>
          <w:b/>
          <w:bCs/>
          <w:i/>
          <w:iCs/>
          <w:sz w:val="18"/>
          <w:szCs w:val="18"/>
        </w:rPr>
        <w:t>Если учредителем организации является физическое лицо, указываются: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Фамилия, имя, отчество,</w:t>
      </w:r>
    </w:p>
    <w:p>
      <w:pPr>
        <w:pStyle w:val="TextBody"/>
        <w:numPr>
          <w:ilvl w:val="0"/>
          <w:numId w:val="2"/>
        </w:numPr>
        <w:jc w:val="left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Реквизиты документа, удостоверяющего личность( наименование, серия, номер, когда и кем выдан),</w:t>
      </w:r>
    </w:p>
    <w:p>
      <w:pPr>
        <w:pStyle w:val="TextBody"/>
        <w:numPr>
          <w:ilvl w:val="0"/>
          <w:numId w:val="2"/>
        </w:numPr>
        <w:jc w:val="left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Адрес места регистрации.</w:t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к  Анкете юридического лиц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"/>
        <w:gridCol w:w="3119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юридического лиц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какой целью Ваше юридическое лицо устанавливает деловые отношения с Банком, и каков предполагаемый характер этих отношений?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овы цели финансово-хозяйственной деятельности Вашего юридического лица?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 вы оцениваете финансовое положение Вашего юридического лица?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ая информация может свидетельствовать в пользу деловой репутации Вашего юридического лица и его деловых партнеров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мерено ли Ваше  юридическое лицо осуществлять  перевод денежных средств  на  счета  лиц   -   нерезидентов,   </w:t>
            </w:r>
            <w:r>
              <w:rPr>
                <w:rFonts w:eastAsia="Calibri"/>
                <w:sz w:val="22"/>
                <w:szCs w:val="22"/>
                <w:u w:val="single"/>
              </w:rPr>
              <w:t>не являющихся резидентами Республики Беларусь  или Республики  Казахстан</w:t>
            </w:r>
            <w:r>
              <w:rPr>
                <w:rFonts w:eastAsia="Calibri"/>
                <w:sz w:val="22"/>
                <w:szCs w:val="22"/>
              </w:rPr>
              <w:t xml:space="preserve">  и  действующих  в   своих интересах или по поручению третьих лиц,   по   заключенным внешнеторговым   договорам   (контрактам),    по которым  </w:t>
            </w:r>
            <w:r>
              <w:rPr>
                <w:rFonts w:eastAsia="Calibri"/>
                <w:sz w:val="22"/>
                <w:szCs w:val="22"/>
                <w:u w:val="single"/>
              </w:rPr>
              <w:t>ввоз  товаров,  ранее приобретенных  у резидентов Республики  Беларусь  или  Республики Казахстан   соответственно,   осуществляется   с территории Республики  Беларусь  или Республики Казахстан</w:t>
            </w:r>
            <w:r>
              <w:rPr>
                <w:rFonts w:eastAsia="Calibri"/>
                <w:sz w:val="22"/>
                <w:szCs w:val="22"/>
              </w:rPr>
              <w:t xml:space="preserve">,  с  товарно-сопроводительными   документами, оформленными     грузоотправителями     Республики Беларусь или Республики Казахстан?  </w:t>
            </w:r>
            <w:r>
              <w:rPr>
                <w:rFonts w:eastAsia="Calibri"/>
                <w:b/>
                <w:sz w:val="22"/>
                <w:szCs w:val="22"/>
              </w:rPr>
              <w:t>(ДА, 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Является ли бенефициарный владелец Вашего юридического лица единоличным исполнительным органом (ДА, НЕТ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Если </w:t>
            </w:r>
            <w:r>
              <w:rPr>
                <w:rFonts w:eastAsia="Calibri"/>
                <w:b/>
                <w:sz w:val="22"/>
                <w:szCs w:val="22"/>
              </w:rPr>
              <w:t>«НЕТ»,</w:t>
            </w:r>
            <w:r>
              <w:rPr>
                <w:rFonts w:eastAsia="Calibri"/>
                <w:sz w:val="22"/>
                <w:szCs w:val="22"/>
              </w:rPr>
              <w:t xml:space="preserve"> заполните сведения о бенефициарном владельце Вашего юридического лиц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502" w:right="-5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и (если имеется) отчество.</w:t>
            </w:r>
          </w:p>
          <w:p>
            <w:pPr>
              <w:pStyle w:val="Style18"/>
              <w:ind w:left="502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502" w:right="-57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ведения о документе, удостоверяющем личность </w:t>
            </w:r>
            <w:r>
              <w:rPr>
                <w:rFonts w:cs="Times New Roman" w:ascii="Times New Roman" w:hAnsi="Times New Roman"/>
                <w:i/>
              </w:rPr>
              <w:t>(наименование, серия и номер, орган, выдавший документ, дата выдачи документа)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 (регистрации)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Для нерезиден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миграционной карт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омер, дата начала срока пребывания и дата окончания срока пребывани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и  сведения о документе, подтверждающим право иностранного гражданина или лица без гражданства на пребывание (проживание) в Российской Федера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ерия и номер документа, дата начала срока действия права пребывания (проживания), дата окончания срока действия права пребывания (проживания)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/>
        <w:t xml:space="preserve">     </w:t>
      </w:r>
      <w:r>
        <w:rPr>
          <w:sz w:val="22"/>
          <w:szCs w:val="22"/>
        </w:rPr>
        <w:t>Подтверждаем, что информация и сведения, указанные в настоящем приложении, являются достоверными, и обязуемся в случае смены бенефициарного владельца своевременно предоставлять в Банк идентификационные сведения о новом бенефициарном владельце.</w:t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>Подпись Клиента__________________________М.П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62"/>
        </w:tabs>
        <w:ind w:left="7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78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i/>
      <w:iCs/>
      <w:color w:val="0000FF"/>
      <w:sz w:val="20"/>
    </w:rPr>
  </w:style>
  <w:style w:type="paragraph" w:styleId="3">
    <w:name w:val="Основной текст 3"/>
    <w:basedOn w:val="Normal"/>
    <w:qFormat/>
    <w:pPr/>
    <w:rPr>
      <w:color w:val="0000FF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6:00Z</dcterms:created>
  <dc:creator>Bank</dc:creator>
  <dc:description/>
  <dc:language>en-US</dc:language>
  <cp:lastModifiedBy>Евгения Митрохина</cp:lastModifiedBy>
  <cp:lastPrinted>2014-03-12T14:00:00Z</cp:lastPrinted>
  <dcterms:modified xsi:type="dcterms:W3CDTF">2014-03-25T07:16:00Z</dcterms:modified>
  <cp:revision>2</cp:revision>
  <dc:subject/>
  <dc:title/>
</cp:coreProperties>
</file>